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sq-AL"/>
        </w:rPr>
        <w:t xml:space="preserve">PLANIFIKIMI I ORËS MËSIMORE </w:t>
        <w:tab/>
        <w:tab/>
        <w:tab/>
        <w:tab/>
        <w:t xml:space="preserve">                     Dt.</w:t>
        <w:tab/>
      </w:r>
    </w:p>
    <w:tbl>
      <w:tblPr>
        <w:tblW w:w="1026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937"/>
        <w:gridCol w:w="2004"/>
        <w:gridCol w:w="1296"/>
        <w:gridCol w:w="2690"/>
      </w:tblGrid>
      <w:tr>
        <w:trPr>
          <w:trHeight w:val="23" w:hRule="atLeast"/>
        </w:trPr>
        <w:tc>
          <w:tcPr>
            <w:tcW w:w="233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Fush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Shkencat e natyrës</w:t>
            </w:r>
          </w:p>
        </w:tc>
        <w:tc>
          <w:tcPr>
            <w:tcW w:w="394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Lënd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KIMI</w:t>
            </w:r>
          </w:p>
        </w:tc>
        <w:tc>
          <w:tcPr>
            <w:tcW w:w="12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hkall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5</w:t>
            </w:r>
          </w:p>
        </w:tc>
        <w:tc>
          <w:tcPr>
            <w:tcW w:w="26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Klasa: </w:t>
            </w:r>
            <w:r>
              <w:rPr>
                <w:rFonts w:eastAsia="Calibri" w:cs="Calibri" w:ascii="Calibri" w:hAnsi="Calibri"/>
                <w:sz w:val="22"/>
                <w:szCs w:val="22"/>
                <w:lang w:val="sq-AL"/>
              </w:rPr>
              <w:t>XI</w:t>
            </w:r>
          </w:p>
        </w:tc>
      </w:tr>
      <w:tr>
        <w:trPr>
          <w:trHeight w:val="575" w:hRule="atLeast"/>
        </w:trPr>
        <w:tc>
          <w:tcPr>
            <w:tcW w:w="627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Tema mësimore 7.5: Teoria e goditjeve dhe shpejtësia e reaksionit.</w:t>
            </w:r>
          </w:p>
        </w:tc>
        <w:tc>
          <w:tcPr>
            <w:tcW w:w="39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ituata e të nxënit: 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Teoria e goditjeve, goditjet efektive, ndikimi i përqendrimit, ndikimi i temperaturës dhe shkallës së grimcimit në shpejtësinë e reaksionit kimik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6274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Rezultatet e të nxënit të kompetencave të kimisë  sipas temës mësimo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Shpjegon teorinë e goditjeve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Tregon kur janë efikase goditjet dhe si ndikojnë në shpejtësinë e reaksionit kimik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Liston dhe shpjegon ndikimin e faktorit përqendrim, temperaturë, shkallë grimcimi në reaksionin kimik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Përkufizon energjinë e aktivizimit, tregon ç’është kompleksi aktiv?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  <w:tc>
          <w:tcPr>
            <w:tcW w:w="39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Fjalët  kyç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Goditje efikase, përqendrim, shpejtësi reaksioni, temperaturë, energji aktivizimi, kompleks aktiv, shkallë grimcimi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427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Burimet:</w:t>
            </w:r>
          </w:p>
          <w:p>
            <w:pPr>
              <w:pStyle w:val="Standard"/>
              <w:autoSpaceDE w:val="false"/>
              <w:spacing w:lineRule="auto" w:line="276"/>
              <w:rPr/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 xml:space="preserve">Teksti i Kimisë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  <w:t>11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  <w:t>Mjete: magnez, acid klorhidrik, magnez pluhur.</w:t>
            </w:r>
          </w:p>
        </w:tc>
        <w:tc>
          <w:tcPr>
            <w:tcW w:w="599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Lidhja me fushat e tjera ose me temat ndërkurrikula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Fizika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Metodologjia dhe veprimtaritë e nxënësve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Përshkrimi i situatës</w:t>
            </w: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lang w:val="sq-AL"/>
              </w:rPr>
              <w:t xml:space="preserve">. 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Mësuesi/ja njeh nxënësit me situatën e temës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Që të zhvillohet një reaksion, grimcat bashkëvepruese duhet të ndeshen mes tyre. Goditjet duhet të jenë efikase. Çdo reaksion kimik zhvillohet me një shpejtësi të caktuar. Në shpejtësinë e reaksionit ndikojnë disa faktorë: faktori përqendrim, temperaturë, shkallë grimcimi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Por që goditjet të jenë efikase, grimcat duhet të kenë energjinë e mjaftueshme për të formuar kompleksin aktiv, që quhet energji aktivizimi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Mësuesja nëpërmjet shembujve nxit përfshirjen e nxënësve në diskutim në lidhje me ndikimin e faktorëve në shpejtësinë e reaksionit kimik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  <w:t>Veprimet në situatë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u w:val="single"/>
                <w:lang w:val="sq-AL"/>
              </w:rPr>
              <w:t>Parashikimi me terma paraprakë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Mësuesja liston në tabelë termat kyçe të temës dhe u kërkon nxënësve të japin sa më shumë informacion për këto terma nga njohuri që ata kanë nga lëndët e tjera apo nga jeta e përditshme. Nxënësit duhet të japin kuptimin për goditjen efikase, përqendrim, temperaturë, sipërfaqe kontakti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Mësuesja pyet nxënësit: Si e parashikoni ndikimin e përqendrimit, temperaturës, sipërfaqes së kontaktit, rritjen e goditjeve mes substancave bashkëvepruese në shpejtësinë e reaksionit kimik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Krijohet aktivitet praktik me nxënësit: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Mësuesja së bashku me nxënësit përgatit përzierje të magnezit /pluhur me acid, të holluar dhe të përqendruar, rrit temperaturën e përzierjes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Mësuesja orienton nxënësit mbi faktorët që ndikojnë në shpejtësinë e reaksionit kimik: numri i goditjeve, goditjet efikase, përqendrimi, temperatura, sipërfaqja e kontaktit, trysnia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Pse rritja e përqendrimit, temperaturës, sipërfaqes së kontaktit, e rrit shpejtësinë e reaksionit kimik?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Nxënësit japin përgjigje të argumentuara pas eksperimenteve që kryejnë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Vlerësimi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Gjatë kësaj ore mësimore nxënësit vlerësohen për: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1) Saktësinë e përgjigjeve që kanë dhënë gjatë diskutimit. 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2) Aktivizimin gjatë punës në grup.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3) Konkluzionet e dhëna pas zhvillimit të provave eksperimentale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Detyrat dhe puna e pavarur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1- Shpjegoni çfarë kuptoni me këta terma: a) goditje efikase; b) goditje joefikase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2- Shpjegoni pse rritet shpejtësia e reaksionit ndërmjet magnezit dhe acidit klorhidrik kur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a) dyfishohet përqendrimi i acidit;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b) rritet temperatura;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c) acidi përzihet me anë të një shufre qelqi;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d) grimcohet (bëhet pluhur magnezi)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</w:r>
          </w:p>
        </w:tc>
      </w:tr>
    </w:tbl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sectPr>
      <w:type w:val="nextPage"/>
      <w:pgSz w:w="12240" w:h="15840"/>
      <w:pgMar w:left="1134" w:right="1134" w:gutter="0" w:header="0" w:top="532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16:00Z</dcterms:created>
  <dc:creator>Zamira</dc:creator>
  <dc:description/>
  <cp:keywords/>
  <dc:language>en-US</dc:language>
  <cp:lastModifiedBy>Valmira</cp:lastModifiedBy>
  <dcterms:modified xsi:type="dcterms:W3CDTF">2020-01-28T09:04:00Z</dcterms:modified>
  <cp:revision>6</cp:revision>
  <dc:subject/>
  <dc:title/>
</cp:coreProperties>
</file>